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68.Статута општине Нова Варош („Службени лист општине Нова Варош“, бр.4/2019, 4/2020, 17/2024 и 16/2025), Одлуке о буџету општине Нова Варош за 2025.годину и члана 31. Правилника о одобравању и финансирању /суфинансирању програма којима се остварују потребе и интереси грађана у области спорта у општини Нова Варош („Сл.лист општине Нова Варош“бр.24/2018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пштинско веће на седници одржаној </w:t>
      </w:r>
      <w:r>
        <w:rPr>
          <w:rFonts w:cs="Times New Roman" w:ascii="Times New Roman" w:hAnsi="Times New Roman"/>
          <w:sz w:val="24"/>
          <w:szCs w:val="24"/>
          <w:lang w:val="sr-RS"/>
        </w:rPr>
        <w:t>30.12.202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године, донело је следећ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ДОБРАВА СЕ расподела новчаних средстава за годишње програме у области спорта на територији општине Нова Варош који се финансирају из буџета општине Нова Варош у 2026. години, у следећим процентима и износима:</w:t>
      </w:r>
    </w:p>
    <w:tbl>
      <w:tblPr>
        <w:tblW w:w="88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47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зив спортске организациј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нар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портски савез Нова Варош </w:t>
            </w:r>
          </w:p>
          <w:p>
            <w:pPr>
              <w:pStyle w:val="Normal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9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07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удбалск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018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укометн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81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младински кошаркашк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16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уб малог фудбала Златар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482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бојкашки клуб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508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енско кошаркашко удружење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534.000,00</w:t>
            </w:r>
          </w:p>
        </w:tc>
      </w:tr>
      <w:tr>
        <w:trPr>
          <w:trHeight w:val="3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аховски клуб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02.000,00</w:t>
            </w:r>
          </w:p>
        </w:tc>
      </w:tr>
      <w:tr>
        <w:trPr>
          <w:trHeight w:val="3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ијашки клуб Ски Ленд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16.000,00</w:t>
            </w:r>
          </w:p>
        </w:tc>
      </w:tr>
      <w:tr>
        <w:trPr>
          <w:trHeight w:val="3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ате клуб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94.000,00</w:t>
            </w:r>
          </w:p>
        </w:tc>
      </w:tr>
      <w:tr>
        <w:trPr>
          <w:trHeight w:val="4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ско удружење У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8.000,00</w:t>
            </w:r>
          </w:p>
        </w:tc>
      </w:tr>
      <w:tr>
        <w:trPr>
          <w:trHeight w:val="4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ијашко удружење Ски Тим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4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ланинарско смучарско друштво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8.8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тнес удружење Кинезис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8.8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ско удружење Нова Вар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8.8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уб борилачких спортова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8.8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МК“Златар 4*4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8.800,00</w:t>
            </w:r>
          </w:p>
        </w:tc>
      </w:tr>
    </w:tbl>
    <w:p>
      <w:pPr>
        <w:pStyle w:val="Normal"/>
        <w:tabs>
          <w:tab w:val="clear" w:pos="720"/>
          <w:tab w:val="left" w:pos="3581" w:leader="none"/>
        </w:tabs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портском савезу Нова Варош одобравају се средства  износу од 1.000.000,00 динара за финансирање трошкова МОСИ.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581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581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Образложењ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састанку Комисије за спорт одржане </w:t>
      </w:r>
      <w:r>
        <w:rPr>
          <w:rFonts w:cs="Times New Roman" w:ascii="Times New Roman" w:hAnsi="Times New Roman"/>
          <w:sz w:val="24"/>
          <w:szCs w:val="24"/>
          <w:lang w:val="sr-RS"/>
        </w:rPr>
        <w:t>25.12.202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 дат је предлог да се укупно планирана средстава у буџету општине за 2026-у годину, у износу од 27.000,000 динара  расподеле на финансирање редовног годишњег програма, односно да се износ од 1.000.000,00 определи Спортском савезу Нова Варош за финансирање трошкова МОСИ игара, а да се износ од 26.000.000,00 динара процентуално распореди на Спортски савез и клубове, а на основу бодовања Комисије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финансирање  редованог  годишњег програма из Буџета општине Нова Варош, а којима се остварују општи интереси у области спорта  пристигл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у програми следећих спортских удружења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Фудбалски клуб Златар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укометни клуб Златар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младински кошаркашки клуб Златар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луб малог фудбала Златар 033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бојкашки клуб Златар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Женско кошаркашко удружење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аховски клуб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ортско удружење Увац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ијашки клуб Ски Ленд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ате клуб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ијашко удружење Ски Тим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ланинарско смучарско друштво Златар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тнес удружење Кинезис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ортско удружење Нова Варош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5.Клуб борилачких спортова Злата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МК“Златар 4*4“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СНВ као организација од посебног значаја за Нову Варош није бодов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расподелу средстава је извршила бодовање на основу гласања и то за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вредновање квалитета годишњих програма организација из области спор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категоризацију спортских организац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ње избодованог, као и члана 23. став 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авилника о одобравању и финансирању програма којима се зададовољавају потребе и интереси грађана у општини Нова Варош  Комисија је водила рачуна да приоритет имају програми који су структурне и развојне природе, да приоритет имају програми који се односе на спортска такмичења вишег ранга, као и сазнања о висини трошкова за реализацију програма,  предложено је процентуално учешће за финансирање редовног програма  у укупно одобреном буџету за спорт у 202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  за спорт Општинском већу доставила је предлог расподеле  средстава за финансирање редовних  годишњих програма,  из буџета општине Нова Варош, у 2026. години,  у следећим процентима:</w:t>
      </w:r>
    </w:p>
    <w:tbl>
      <w:tblPr>
        <w:tblW w:w="88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47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зив спортске организациј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нар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портски савез Нова Варош </w:t>
            </w:r>
          </w:p>
          <w:p>
            <w:pPr>
              <w:pStyle w:val="Normal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9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07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удбалск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018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укометн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81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младински кошаркашки клуб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160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уб малог фудбала Златар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482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бојкашки клуб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508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енско кошаркашко удружење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534.000,00</w:t>
            </w:r>
          </w:p>
        </w:tc>
      </w:tr>
      <w:tr>
        <w:trPr>
          <w:trHeight w:val="3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аховски клуб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02.000,00</w:t>
            </w:r>
          </w:p>
        </w:tc>
      </w:tr>
      <w:tr>
        <w:trPr>
          <w:trHeight w:val="3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ијашки клуб Ски Ленд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16.000,00</w:t>
            </w:r>
          </w:p>
        </w:tc>
      </w:tr>
      <w:tr>
        <w:trPr>
          <w:trHeight w:val="3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ате клуб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94.000,00</w:t>
            </w:r>
          </w:p>
        </w:tc>
      </w:tr>
      <w:tr>
        <w:trPr>
          <w:trHeight w:val="42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ско удружење У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08.000,00</w:t>
            </w:r>
          </w:p>
        </w:tc>
      </w:tr>
      <w:tr>
        <w:trPr>
          <w:trHeight w:val="4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ијашко удружење Ски Тим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4.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ланинарско смучарско друштво Злат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8.8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тнес удружење Кинезис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8.8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ортско удружење Нова Вар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8.8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уб борилачких спортова Зла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8.8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МК“Златар 4*4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0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8.80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кон разматрања достављеног предлога, чланови Општинског већа су исти усвојили, као што је наведено у диспозитиву овог Реш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</w:t>
      </w:r>
      <w:r>
        <w:rPr>
          <w:rFonts w:cs="Times New Roman" w:ascii="Times New Roman" w:hAnsi="Times New Roman"/>
          <w:sz w:val="24"/>
          <w:szCs w:val="24"/>
        </w:rPr>
        <w:t>л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31. </w:t>
      </w:r>
      <w:r>
        <w:rPr>
          <w:rFonts w:cs="Times New Roman" w:ascii="Times New Roman" w:hAnsi="Times New Roman"/>
          <w:sz w:val="24"/>
          <w:szCs w:val="24"/>
          <w:lang w:val="sr-RS"/>
        </w:rPr>
        <w:t>Правилника, Општинско веће, на основу предлога Комисије донећ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себна решења </w:t>
      </w:r>
      <w:r>
        <w:rPr>
          <w:rFonts w:cs="Times New Roman" w:ascii="Times New Roman" w:hAnsi="Times New Roman"/>
          <w:sz w:val="24"/>
          <w:szCs w:val="24"/>
        </w:rPr>
        <w:t>о одобравању програма и одређењу висине средстава за реализацију 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>, у свему као у диспозити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АВНА ПОУ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Ово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 је  коначно у управном и против њега се не може изјавито  жалба, ал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може покренути  управни спо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СКО ВЕЋЕ ОПШТИНЕ НОВА ВАРОШ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БРОЈ:005015279 2025 06356 003 000 060 107/2 од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30.12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2025.годин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6379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firstLine="6379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ског већа</w:t>
      </w:r>
    </w:p>
    <w:p>
      <w:pPr>
        <w:pStyle w:val="Normal"/>
        <w:spacing w:lineRule="auto" w:line="240" w:before="0" w:after="0"/>
        <w:ind w:firstLine="6379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ранко Бјелић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49:00Z</dcterms:created>
  <dc:creator>Milena Miletic</dc:creator>
  <dc:description/>
  <cp:keywords/>
  <dc:language>en-US</dc:language>
  <cp:lastModifiedBy>Milka Radic</cp:lastModifiedBy>
  <cp:lastPrinted>2025-12-30T11:40:00Z</cp:lastPrinted>
  <dcterms:modified xsi:type="dcterms:W3CDTF">2025-12-30T11:20:00Z</dcterms:modified>
  <cp:revision>37</cp:revision>
  <dc:subject/>
  <dc:title/>
</cp:coreProperties>
</file>